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29260</wp:posOffset>
                </wp:positionH>
                <wp:positionV relativeFrom="page">
                  <wp:posOffset>1247775</wp:posOffset>
                </wp:positionV>
                <wp:extent cx="6080760" cy="813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813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6"/>
                              <w:gridCol w:w="2394"/>
                              <w:gridCol w:w="2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Unit Nam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AM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UNIT:                                                                                      TITLE OF LESSON 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BIG IDEAS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ATERIALS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NISTRY EXPECTATIONS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UDENT LEARNING GOALS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PPENDIC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OR KNOWLEDG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/L STRATEGIES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ATIONALE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      MINDS ON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1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2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       ACTION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1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ndix B 1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2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ndix B 2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3)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ndix B 3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      CONSOLID-ATION 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NEC-TION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58" w:hanging="142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58"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58" w:hanging="142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Appendix C 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2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pendix c 2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EXT STE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640.85pt;mso-wrap-distance-left:9pt;mso-wrap-distance-right:9pt;mso-wrap-distance-top:0pt;mso-wrap-distance-bottom:0pt;margin-top:98.25pt;mso-position-vertical-relative:page;margin-left:33.8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6"/>
                        <w:gridCol w:w="2394"/>
                        <w:gridCol w:w="2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nit Name: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MES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UNIT:                                                                                      TITLE OF LESSON 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IG IDEA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ATERIA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</w:rPr>
                              <w:t>MINISTRY EXPECTA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</w:rPr>
                              <w:t>STUDENT LEARNING GOA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PPENDIC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RIOR KNOWLEDG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/L STRATEGIES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RATIONALE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      MINDS ON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)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B       ACTION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ndix B 1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ndix B 2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3)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ndix B 3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      CONSOLID-ATION &amp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ONNEC-TION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58" w:hanging="142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58" w:hanging="14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58" w:hanging="142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ppendix C 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endix c 2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NEXT STEP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02:00Z</dcterms:created>
  <dc:creator>Education Commons</dc:creator>
  <dc:description/>
  <cp:keywords/>
  <dc:language>en-US</dc:language>
  <cp:lastModifiedBy>Cheryl Madeira</cp:lastModifiedBy>
  <cp:lastPrinted>2011-10-04T16:24:00Z</cp:lastPrinted>
  <dcterms:modified xsi:type="dcterms:W3CDTF">2011-10-06T07:02:00Z</dcterms:modified>
  <cp:revision>2</cp:revision>
  <dc:subject/>
  <dc:title/>
</cp:coreProperties>
</file>